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Course Notes for:</w: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48"/>
          <w:szCs w:val="48"/>
        </w:rPr>
        <w:t>Learn Visual Basic 5.0</w: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54" w:hanging="0"/>
        <w:jc w:val="center"/>
        <w:rPr>
          <w:rFonts w:ascii="Arial" w:hAnsi="Arial" w:eastAsia="Arial" w:cs="Arial"/>
          <w:sz w:val="36"/>
          <w:szCs w:val="36"/>
        </w:rPr>
      </w:pPr>
      <w:r>
        <w:rPr/>
        <w:object w:dxaOrig="4610" w:dyaOrig="28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5pt;height:143.65pt" filled="f" o:ole="">
            <v:imagedata r:id="rId3" o:title=""/>
          </v:shape>
          <o:OLEObject Type="Embed" ProgID="" ShapeID="ole_rId2" DrawAspect="Content" ObjectID="_792673500" r:id="rId2"/>
        </w:objec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© Lou Tylee, 1999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KIDware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O Box 28234</w:t>
      </w:r>
    </w:p>
    <w:p>
      <w:pPr>
        <w:pStyle w:val="Normal"/>
        <w:ind w:left="1440" w:right="1494" w:hanging="0"/>
        <w:jc w:val="center"/>
        <w:rPr/>
      </w:pPr>
      <w:r>
        <w:rPr>
          <w:rFonts w:eastAsia="Arial" w:cs="Arial" w:ascii="Arial" w:hAnsi="Arial"/>
          <w:sz w:val="28"/>
          <w:szCs w:val="28"/>
        </w:rPr>
        <w:t>Seattle, WA 98118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(206) 721-2556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FAX (508) 464-0455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support@kidwaresoftware.com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www.kidwaresoftware.com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  <w:r>
        <w:br w:type="page"/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Notic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/>
      </w:pPr>
      <w:r>
        <w:rPr>
          <w:rFonts w:eastAsia="Arial" w:cs="Arial" w:ascii="Arial" w:hAnsi="Arial"/>
        </w:rPr>
        <w:t xml:space="preserve">These notes were developed for the course, “Learn Visual Basic 5.0.”  They are not intended to be a complete reference to Visual Basic.  Consult the </w:t>
      </w:r>
      <w:r>
        <w:rPr>
          <w:rFonts w:eastAsia="Arial" w:cs="Arial" w:ascii="Arial" w:hAnsi="Arial"/>
          <w:b/>
          <w:bCs/>
          <w:i/>
          <w:iCs/>
        </w:rPr>
        <w:t>Microsoft Visual Basic Programmer’s Guide</w:t>
      </w:r>
      <w:r>
        <w:rPr>
          <w:rFonts w:eastAsia="Arial" w:cs="Arial" w:ascii="Arial" w:hAnsi="Arial"/>
        </w:rPr>
        <w:t xml:space="preserve"> and </w:t>
      </w:r>
      <w:r>
        <w:rPr>
          <w:rFonts w:eastAsia="Arial" w:cs="Arial" w:ascii="Arial" w:hAnsi="Arial"/>
          <w:b/>
          <w:bCs/>
          <w:i/>
          <w:iCs/>
        </w:rPr>
        <w:t>Microsoft Visual Basic Language Reference Manual</w:t>
      </w:r>
      <w:r>
        <w:rPr>
          <w:rFonts w:eastAsia="Arial" w:cs="Arial" w:ascii="Arial" w:hAnsi="Arial"/>
        </w:rPr>
        <w:t xml:space="preserve"> for detailed reference information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notes refer to several software and hardware products by their trade names.  These references are for informational purposes only and all trademarks are the property of their respective companies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ou Tyle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urse Instructor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double" w:sz="18" w:space="5" w:color="000000"/>
          <w:left w:val="double" w:sz="18" w:space="5" w:color="000000"/>
          <w:bottom w:val="double" w:sz="18" w:space="5" w:color="000000"/>
          <w:right w:val="double" w:sz="18" w:space="5" w:color="000000"/>
        </w:pBdr>
        <w:shd w:fill="E5E5E5" w:val="clear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Learn Visual Basic 5.0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Contents</w:t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28"/>
          <w:szCs w:val="28"/>
        </w:rPr>
        <w:t>1</w:t>
      </w:r>
      <w:r>
        <w:rPr>
          <w:rFonts w:eastAsia="Arial" w:cs="Arial" w:ascii="Arial" w:hAnsi="Arial"/>
          <w:b/>
          <w:bCs/>
        </w:rPr>
        <w:t>.</w:t>
        <w:tab/>
      </w:r>
      <w:r>
        <w:rPr>
          <w:rFonts w:eastAsia="Arial" w:cs="Arial" w:ascii="Arial" w:hAnsi="Arial"/>
          <w:b/>
          <w:bCs/>
          <w:sz w:val="28"/>
          <w:szCs w:val="28"/>
        </w:rPr>
        <w:t>Introduction to the Visual Basic Language and Environ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eview</w:t>
        <w:tab/>
        <w:t>1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urse Objectives</w:t>
        <w:tab/>
        <w:t>1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hat is Visual Basic?</w:t>
        <w:tab/>
        <w:t>1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5.0 versus Visual Basic 4.0</w:t>
        <w:tab/>
        <w:t>1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6 Bits versus 32 Bits</w:t>
        <w:tab/>
        <w:t>1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tructure of a Visual Basic Application</w:t>
        <w:tab/>
        <w:t>1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teps in Developing Application</w:t>
        <w:tab/>
        <w:t>1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wing the User Interface and Setting Properties</w:t>
        <w:tab/>
        <w:t>1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1-1: Stopwatch Application - Drawing Controls</w:t>
        <w:tab/>
        <w:t>1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tting Properties of Objects at Design Time</w:t>
        <w:tab/>
        <w:t>1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tting Properties at Run Time</w:t>
        <w:tab/>
        <w:t>1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ow Names Are Used in Object Events</w:t>
        <w:tab/>
        <w:t>1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1-2: Stopwatch Application - Setting Properties</w:t>
        <w:tab/>
        <w:t>1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ariables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Data Types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ariable Declaration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1-3: Stopwatch Application - Attaching Code</w:t>
        <w:tab/>
        <w:t>1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Primer on Saving Visual Basic Applications</w:t>
        <w:tab/>
        <w:t>1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1: Calendar/Time Display</w:t>
        <w:tab/>
        <w:t>1-21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2.</w:t>
        <w:tab/>
        <w:t>The Visual Basic Language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ab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2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Brief History of Basic</w:t>
        <w:tab/>
        <w:t>2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Statements and Expressions</w:t>
        <w:tab/>
        <w:t>2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Operators</w:t>
        <w:tab/>
        <w:t>2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Functions</w:t>
        <w:tab/>
        <w:t>2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Closer Look at the Rnd Function</w:t>
        <w:tab/>
        <w:t>2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2-1: Savings Account</w:t>
        <w:tab/>
        <w:t>2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Symbolic Constants</w:t>
        <w:tab/>
        <w:t>2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fining Your Own Constants</w:t>
        <w:tab/>
        <w:t>2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Branching - If Statements</w:t>
        <w:tab/>
        <w:t>2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Key Trapping</w:t>
        <w:tab/>
        <w:t>2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2-2: Savings Account - Key Trapping</w:t>
        <w:tab/>
        <w:t>2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lect Case - Another Way to Branch</w:t>
        <w:tab/>
        <w:t>2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GoTo Statement</w:t>
        <w:tab/>
        <w:t>2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Looping</w:t>
        <w:tab/>
        <w:t>2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Counting</w:t>
        <w:tab/>
        <w:t>2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2-3: Savings Account - Decisions</w:t>
        <w:tab/>
        <w:t>2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2-1: Computing a Mean and Standard Deviation</w:t>
        <w:tab/>
        <w:t>2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2-2: Flash Card Addition Problems</w:t>
        <w:tab/>
        <w:t>2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3.</w:t>
        <w:tab/>
        <w:t>Exploring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3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Message Box</w:t>
        <w:tab/>
        <w:t>3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bject Methods</w:t>
        <w:tab/>
        <w:t>3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Form Object</w:t>
        <w:tab/>
        <w:t>3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mand Buttons</w:t>
        <w:tab/>
        <w:t>3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abel Boxes</w:t>
        <w:tab/>
        <w:t>3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ext Boxes</w:t>
        <w:tab/>
        <w:t>3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3-1: Password Validation</w:t>
        <w:tab/>
        <w:t>3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heck Boxes</w:t>
        <w:tab/>
        <w:t>3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ption Buttons</w:t>
        <w:tab/>
        <w:t>3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rray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ntrol Array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rames</w:t>
        <w:tab/>
        <w:t>3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3-2: Pizza Order</w:t>
        <w:tab/>
        <w:t>3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ist Boxes</w:t>
        <w:tab/>
        <w:t>3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bo Boxes</w:t>
        <w:tab/>
        <w:t>3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3-3: Flight Planner</w:t>
        <w:tab/>
        <w:t>3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3: Customer Database Input Screen</w:t>
        <w:tab/>
        <w:t>3-27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4.</w:t>
        <w:tab/>
        <w:t>More Exploration of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4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isplay Layers</w:t>
        <w:tab/>
        <w:t>4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ine Tool</w:t>
        <w:tab/>
        <w:t>4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hape Tool</w:t>
        <w:tab/>
        <w:t>4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orizontal and Vertical Scroll Bars</w:t>
        <w:tab/>
        <w:t>4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4-1: Temperature Conversion</w:t>
        <w:tab/>
        <w:t>4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icture Boxes</w:t>
        <w:tab/>
        <w:t>4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Image Boxes</w:t>
        <w:tab/>
        <w:t>4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Picture and Image Boxes</w:t>
        <w:tab/>
        <w:t>4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ive List Box</w:t>
        <w:tab/>
        <w:t>4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irectory List Box</w:t>
        <w:tab/>
        <w:t>4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ile List Box</w:t>
        <w:tab/>
        <w:t>4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ynchronizing the Drive, Directory, and File List Boxes</w:t>
        <w:tab/>
        <w:t>4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4-2: Image Viewer</w:t>
        <w:tab/>
        <w:t>4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mon Dialog Boxes</w:t>
        <w:tab/>
        <w:t>4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pen Common Dialog Box</w:t>
        <w:tab/>
        <w:t>4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he Open Dialog Box</w:t>
        <w:tab/>
        <w:t>4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ave As Common Dialog Box</w:t>
        <w:tab/>
        <w:t>4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he Save As Dialog Box</w:t>
        <w:tab/>
        <w:t>4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4: Student Database Input Screen</w:t>
        <w:tab/>
        <w:t>4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5.</w:t>
        <w:tab/>
        <w:t>Creating a Stand-Alone Visual Basic Application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5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signing an Application</w:t>
        <w:tab/>
        <w:t>5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General Sub Procedures in Applications</w:t>
        <w:tab/>
        <w:t>5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Code Module</w:t>
        <w:tab/>
        <w:t>5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General Function Procedures in Applications</w:t>
        <w:tab/>
        <w:t>5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emperature Conversion</w:t>
        <w:tab/>
        <w:t>5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Image Viewer (Optional)</w:t>
        <w:tab/>
        <w:t>5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dding Menus to an Application</w:t>
        <w:tab/>
        <w:t>5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5-1: Note Editor</w:t>
        <w:tab/>
        <w:t>5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Pop-Up Menus</w:t>
        <w:tab/>
        <w:t>5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ssigning Icons to Forms</w:t>
        <w:tab/>
        <w:t>5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signing Your Own Icon with IconEdit</w:t>
        <w:tab/>
        <w:t>5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Visual Basic Executable Files</w:t>
        <w:tab/>
        <w:t>5-19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5-2: Note Editor - Building an Executable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and Attaching an Icon</w:t>
        <w:tab/>
        <w:t>5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Visual Basic Application Setup Wizard</w:t>
        <w:tab/>
        <w:t>5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5-3: Note Editor - Creating a Distribution Disk</w:t>
        <w:tab/>
        <w:t>5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5: US Capitals Quiz</w:t>
        <w:tab/>
        <w:t>5-25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6.</w:t>
        <w:tab/>
        <w:t>Error-Handling, Debugging and File Input/Outpu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6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rror Types</w:t>
        <w:tab/>
        <w:t>6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un-Time Error Trapping and Handling</w:t>
        <w:tab/>
        <w:t>6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General Error Handling Procedure</w:t>
        <w:tab/>
        <w:t>6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6-1: Simple Error Trapping</w:t>
        <w:tab/>
        <w:t>6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bugging Visual Basic Programs</w:t>
        <w:tab/>
        <w:t>6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6-2: Debugging Example</w:t>
        <w:tab/>
        <w:t>6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Debugging Tools</w:t>
        <w:tab/>
        <w:t>6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bugging Strategies</w:t>
        <w:tab/>
        <w:t>6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quential Files</w:t>
        <w:tab/>
        <w:t>6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quential File Output (Variables)</w:t>
        <w:tab/>
        <w:t>6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pplication Path</w:t>
        <w:tab/>
        <w:t>6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Writing Variables to Sequential Files</w:t>
        <w:tab/>
        <w:t>6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quential File Input (Variables)</w:t>
        <w:tab/>
        <w:t>6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Reading Variables from Sequential Files</w:t>
        <w:tab/>
        <w:t>6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riting and Reading Text Using Sequential Files</w:t>
        <w:tab/>
        <w:t>6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ndom Access Files</w:t>
        <w:tab/>
        <w:t>6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er-Defined Variables</w:t>
        <w:tab/>
        <w:t>6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riting and Reading Random Access Files</w:t>
        <w:tab/>
        <w:t>6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Open and Save Common Dialog Boxes</w:t>
        <w:tab/>
        <w:t>6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6-3: Note Editor - Reading and Saving Text Files</w:t>
        <w:tab/>
        <w:t>6-3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6-1: Information Tracking</w:t>
        <w:tab/>
        <w:t>6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6-2: ‘Recent Files’ Menu Option</w:t>
        <w:tab/>
        <w:t>6-4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7.</w:t>
        <w:tab/>
        <w:t>Graphics Techniques with Visual Basic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7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Graphics Methods</w:t>
        <w:tab/>
        <w:t>7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Colors</w:t>
        <w:tab/>
        <w:t>7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ouse Events</w:t>
        <w:tab/>
        <w:t>7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1: Blackboard</w:t>
        <w:tab/>
        <w:t>7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g and Drop Events</w:t>
        <w:tab/>
        <w:t>7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2: Letter Disposal</w:t>
        <w:tab/>
        <w:t>7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imer Tool and Delays</w:t>
        <w:tab/>
        <w:t>7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nimation Techniques</w:t>
        <w:tab/>
        <w:t>7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Simple Animation</w:t>
        <w:tab/>
        <w:t>7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Animation with the Timer Tool</w:t>
        <w:tab/>
        <w:t>7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ndom Numbers (Revisited) and Games</w:t>
        <w:tab/>
        <w:t>7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ndomly Sorting N Integers</w:t>
        <w:tab/>
        <w:t>7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3: One-Buttoned Bandit</w:t>
        <w:tab/>
        <w:t>7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er-Defined Coordinates</w:t>
        <w:tab/>
        <w:t>7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imple Function Plotting (Line Charts)</w:t>
        <w:tab/>
        <w:t>7-3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imple Bar Charts</w:t>
        <w:tab/>
        <w:t>7-38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7.</w:t>
        <w:tab/>
        <w:t>Graphics Techniques with Visual Basic (continued)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4: Line Chart and Bar Chart Application</w:t>
        <w:tab/>
        <w:t>7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7-1: Blackjack</w:t>
        <w:tab/>
        <w:t>7-4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7-2: Information Tracking Plotting</w:t>
        <w:tab/>
        <w:t>7-5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8.</w:t>
        <w:tab/>
        <w:t>Database Access and Manage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8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base Structure and Terminology</w:t>
        <w:tab/>
        <w:t>8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 Control</w:t>
        <w:tab/>
        <w:t>8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ound Data Tools</w:t>
        <w:tab/>
        <w:t>8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1: Accessing the Books Database</w:t>
        <w:tab/>
        <w:t>8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Virtual Table</w:t>
        <w:tab/>
        <w:t>8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Forming a Virtual Table</w:t>
        <w:tab/>
        <w:t>8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inding Specific Records</w:t>
        <w:tab/>
        <w:t>8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2: ‘Rolodex’ Searching of the Books Database</w:t>
        <w:tab/>
        <w:t>8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 Manager</w:t>
        <w:tab/>
        <w:t>8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3: Phone Directory - Creating the Database</w:t>
        <w:tab/>
        <w:t>8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base Management</w:t>
        <w:tab/>
        <w:t>8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4: Phone Directory - Managing the Database</w:t>
        <w:tab/>
        <w:t>8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ustom Data Aware Controls</w:t>
        <w:tab/>
        <w:t>8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Crystal Reports Writer</w:t>
        <w:tab/>
        <w:t>8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abular Phone Directory Listing</w:t>
        <w:tab/>
        <w:t>8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Crystal Reports Custom Control</w:t>
        <w:tab/>
        <w:t>8-3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8: Home Inventory Database</w:t>
        <w:tab/>
        <w:t>8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9.</w:t>
        <w:tab/>
        <w:t>Dynamic Link Libraries and the Windows API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9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ynamic Link Libraries (DLL)</w:t>
        <w:tab/>
        <w:t>9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ccessing the Windows API With DLL</w:t>
        <w:tab/>
        <w:t>9-2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iming with DLL Calls</w:t>
        <w:tab/>
        <w:t>9-4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1:  Using GetTickCount to Build a Stopwatch</w:t>
        <w:tab/>
        <w:t>9-5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2:  Using GetTickCount to Implement a Delay</w:t>
        <w:tab/>
        <w:t>9-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awing Ellipses</w:t>
        <w:tab/>
        <w:t>9-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3:  Drawing Ellipses</w:t>
        <w:tab/>
        <w:t>9-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awing Lines</w:t>
        <w:tab/>
        <w:t>9-8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4:  Drawing Lines</w:t>
        <w:tab/>
        <w:t>9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wing Polygons</w:t>
        <w:tab/>
        <w:t>9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5:  Drawing Polygons</w:t>
        <w:tab/>
        <w:t>9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ounds with DLL Calls - Other Beeps</w:t>
        <w:tab/>
        <w:t>9-14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6:  Adding Beeps to Message Box Displays</w:t>
        <w:tab/>
        <w:t>9-15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9.</w:t>
        <w:tab/>
        <w:t>Dynamic Link Libraries and the Windows API (continued)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ore Elaborate Sounds</w:t>
        <w:tab/>
        <w:t>9-1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7:  Playing WAV Files</w:t>
        <w:tab/>
        <w:t>9-1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laying Sounds Quickly</w:t>
        <w:tab/>
        <w:t>9-1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8:  Playing Sounds Quickly</w:t>
        <w:tab/>
        <w:t>9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un With Graphics</w:t>
        <w:tab/>
        <w:t>9-19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9:  Bouncing Ball With Sound!</w:t>
        <w:tab/>
        <w:t>9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licker Free Animation</w:t>
        <w:tab/>
        <w:t>9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0:  Flicker Free Animation</w:t>
        <w:tab/>
        <w:t>9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1:  Horizontally Scrolling Background</w:t>
        <w:tab/>
        <w:t>9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1a.  Sprite Animation</w:t>
        <w:tab/>
        <w:t>9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Bit of Multimedia</w:t>
        <w:tab/>
        <w:t>9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2:  Multimedia Sound and Video</w:t>
        <w:tab/>
        <w:t>9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9: The Original Video Game - Pong!</w:t>
        <w:tab/>
        <w:t>9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10.</w:t>
        <w:tab/>
        <w:t>Other Visual Basic Topic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10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ustom Controls</w:t>
        <w:tab/>
        <w:t>10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asked Edit Control</w:t>
        <w:tab/>
        <w:t>10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hart Control</w:t>
        <w:tab/>
        <w:t>10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ultimedia Control</w:t>
        <w:tab/>
        <w:t>10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ich Textbox Control</w:t>
        <w:tab/>
        <w:t>10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lider Control</w:t>
        <w:tab/>
        <w:t>10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abbed Dialog Control</w:t>
        <w:tab/>
        <w:t>10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pDown Control</w:t>
        <w:tab/>
        <w:t>10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oolbar Control</w:t>
        <w:tab/>
        <w:t>10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Windows Clipboard</w:t>
        <w:tab/>
        <w:t>10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inting with Visual Basic</w:t>
        <w:tab/>
        <w:t>10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ultiple Form Visual Basic Applications</w:t>
        <w:tab/>
        <w:t>10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Multiple Document Interface (MDI)</w:t>
        <w:tab/>
        <w:t>10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Help File</w:t>
        <w:tab/>
        <w:t>10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lass Summary</w:t>
        <w:tab/>
        <w:t>10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10: The Ultimate Application</w:t>
        <w:tab/>
        <w:t>10-3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eastAsia="Arial" w:cs="Arial" w:ascii="Arial" w:hAnsi="Arial"/>
          <w:b/>
          <w:bCs/>
          <w:sz w:val="28"/>
          <w:szCs w:val="28"/>
        </w:rPr>
        <w:t>Appendix I: Visual Basic Symbolic Constants</w:t>
      </w:r>
      <w:r>
        <w:rPr>
          <w:rFonts w:eastAsia="Arial" w:cs="Arial" w:ascii="Arial" w:hAnsi="Arial"/>
        </w:rPr>
        <w:tab/>
        <w:t>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eastAsia="Arial" w:cs="Arial" w:ascii="Arial" w:hAnsi="Arial"/>
          <w:b/>
          <w:bCs/>
          <w:sz w:val="28"/>
          <w:szCs w:val="28"/>
        </w:rPr>
        <w:t>Appendix II: Common Dialog Box Constants</w:t>
      </w:r>
      <w:r>
        <w:rPr>
          <w:rFonts w:eastAsia="Arial" w:cs="Arial" w:ascii="Arial" w:hAnsi="Arial"/>
        </w:rPr>
        <w:tab/>
        <w:t>II-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headerReference w:type="even" r:id="rId4"/>
      <w:headerReference w:type="default" r:id="rId5"/>
      <w:headerReference w:type="first" r:id="rId6"/>
      <w:type w:val="nextPage"/>
      <w:pgSz w:w="12240" w:h="15840"/>
      <w:pgMar w:left="1728" w:right="1728" w:gutter="0" w:header="720" w:top="1440" w:footer="0" w:bottom="1296"/>
      <w:pgNumType w:start="1" w:fmt="lowerRoman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900" w:leader="none"/>
        <w:tab w:val="center" w:pos="4320" w:leader="none"/>
        <w:tab w:val="right" w:pos="8640" w:leader="none"/>
      </w:tabs>
      <w:rPr/>
    </w:pPr>
    <w:r>
      <w:rPr>
        <w:rStyle w:val="PageNumber"/>
        <w:b/>
        <w:bCs/>
        <w:sz w:val="28"/>
        <w:szCs w:val="28"/>
      </w:rPr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viii</w:t>
    </w:r>
    <w:r>
      <w:rPr>
        <w:rStyle w:val="PageNumber"/>
        <w:sz w:val="28"/>
        <w:b/>
        <w:szCs w:val="28"/>
        <w:bCs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5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b/>
        <w:bCs/>
        <w:sz w:val="28"/>
        <w:szCs w:val="28"/>
      </w:rPr>
      <w:tab/>
      <w:t>Learn Visual Basic 5.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7740" w:leader="none"/>
        <w:tab w:val="right" w:pos="8640" w:leader="none"/>
      </w:tabs>
      <w:rPr/>
    </w:pP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5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>
        <w:b/>
        <w:bCs/>
        <w:sz w:val="28"/>
        <w:szCs w:val="28"/>
      </w:rPr>
      <w:t>Contents</w:t>
      <w:tab/>
    </w:r>
    <w:r>
      <w:rPr>
        <w:rStyle w:val="PageNumber"/>
        <w:b/>
        <w:bCs/>
        <w:sz w:val="28"/>
        <w:szCs w:val="28"/>
      </w:rPr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vii</w:t>
    </w:r>
    <w:r>
      <w:rPr>
        <w:rStyle w:val="PageNumber"/>
        <w:sz w:val="28"/>
        <w:b/>
        <w:szCs w:val="28"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b/>
        <w:bCs/>
        <w:sz w:val="28"/>
        <w:szCs w:val="28"/>
      </w:rP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5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i</w:t>
    </w:r>
    <w:r>
      <w:rPr>
        <w:rStyle w:val="PageNumber"/>
        <w:sz w:val="28"/>
        <w:b/>
        <w:szCs w:val="28"/>
        <w:bCs/>
      </w:rPr>
      <w:fldChar w:fldCharType="end"/>
    </w:r>
  </w:p>
</w:hdr>
</file>

<file path=word/settings.xml><?xml version="1.0" encoding="utf-8"?>
<w:settings xmlns:w="http://schemas.openxmlformats.org/wordprocessingml/2006/main">
  <w:zoom w:percent="95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MSOFFICE\WINWORD\NORMAL.DOT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6T08:04:00Z</dcterms:created>
  <dc:creator>Lou Tylee</dc:creator>
  <dc:description/>
  <dc:language>en-US</dc:language>
  <cp:lastModifiedBy>Lou Tylee</cp:lastModifiedBy>
  <cp:lastPrinted>1998-06-19T07:24:00Z</cp:lastPrinted>
  <dcterms:modified xsi:type="dcterms:W3CDTF">1999-06-17T07:27:00Z</dcterms:modified>
  <cp:revision>73</cp:revision>
  <dc:subject/>
  <dc:title/>
</cp:coreProperties>
</file>